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Уд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23.08.2012г. №321  </w:t>
      </w:r>
    </w:p>
    <w:p>
      <w:pPr>
        <w:pStyle w:val="Normal"/>
        <w:jc w:val="both"/>
        <w:rPr/>
      </w:pPr>
      <w:r>
        <w:rPr/>
        <w:t>р.п. Усть-У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оложения о порядке</w:t>
      </w:r>
    </w:p>
    <w:p>
      <w:pPr>
        <w:pStyle w:val="Normal"/>
        <w:jc w:val="both"/>
        <w:rPr/>
      </w:pPr>
      <w:r>
        <w:rPr/>
        <w:t>и сроках составления проекта районного</w:t>
      </w:r>
    </w:p>
    <w:p>
      <w:pPr>
        <w:pStyle w:val="Normal"/>
        <w:jc w:val="both"/>
        <w:rPr/>
      </w:pPr>
      <w:r>
        <w:rPr/>
        <w:t>бюджета и порядка работы над</w:t>
      </w:r>
    </w:p>
    <w:p>
      <w:pPr>
        <w:pStyle w:val="Normal"/>
        <w:jc w:val="both"/>
        <w:rPr/>
      </w:pPr>
      <w:r>
        <w:rPr/>
        <w:t>документами и материалами, представляемыми</w:t>
      </w:r>
    </w:p>
    <w:p>
      <w:pPr>
        <w:pStyle w:val="Normal"/>
        <w:jc w:val="both"/>
        <w:rPr/>
      </w:pPr>
      <w:r>
        <w:rPr/>
        <w:t>в районную Думу Усть-Удинского района</w:t>
      </w:r>
    </w:p>
    <w:p>
      <w:pPr>
        <w:pStyle w:val="Normal"/>
        <w:jc w:val="both"/>
        <w:rPr/>
      </w:pPr>
      <w:r>
        <w:rPr/>
        <w:t>одновременно с проектом районного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В соответствии со статьей 184 Бюджетного  кодекса Российской Федерации , статьями 4,13 решения районной Думы  от 31.01.2008г. № 29/4 –РД « О бюджетном процессе в муниципальном образовании «Усть-Удинский район» (в редакции решения районной Думы от 31.05.2012г. № 34/4-РД), руководствуясь статьями 22,45 Устава районного муниципального образования «Усть-Удинский район», администрация Усть-Удинского района постановляет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Утвердить прилагаемое Положение о порядке и сроках составления проекта районного бюджета и порядке работы над документами и материалами, представляемыми в районную Думу  Усть-Удинского района одновременно с проектом районного бюджета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 Признать утратившим силу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а) постановление администрации района от 20.07.2010г. № 268 «Положение о порядке и сроках составления проекта районного бюджета и порядке работы над документами, представляемые в районную Думу Усть-Удинского района одновременно с проектом районного бюджета»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б) постановление администрации района от 23.08.2011г. № 389 «О внесении изменений в Положение о порядке и сроках составления проекта районного бюджета и порядке работы над документами и материалами, представляемыми в районную Думу Усть-Удинского района одновременно с проектом районного бюдж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эр Усть-Удинского района                                                                   В.М.Дени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остановлением               администрации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Усть-Удинского района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от 23.08.2012г. № 3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порядке и сроках составления проекта районного бюджета и порядке работы над документами и материалами, представляемыми в районную Думу  одновременно с проектом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Настоящее Положение регламентирует порядок и сроки составления проекта районного бюджета на очередной финансовый год и плановый период (далее-проект районного бюджета) и определяет механизм работы над документами и материалами, представляемыми в районную Думу Усть-Удинского района одновременно с проектом районного бюджета (далее - Положение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Финансовое управление администрации района организует составление и составляет проект районного бюджета, в том числ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устанавливает порядок и методику планирования бюджетных ассигнований районного бюджет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) разрабатывает основные направления бюджетной и налоговой политики Усть-Удинского район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) формирует исходные данные для расчета размеров дотаций на выравнивание бюджетной обеспеченности поселений на очередной финансовый год и плановый период, проводит сверку указанных данных с органами местного самоуправления муниципальных образований Усть-Удинского район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) разрабатывает проект районных муниципальных заимствований, районных муниципальных гарантий на очередной финансовый год и плановый пери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) осуществляет оценку ожидаемого исполнения районного бюджета на текущий финансовый год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е) определяет предельный объем бюджетных ассигнований  по действующим обязательствам на очередной финансовый год и плановый период и направляет их главным распорядителям средств районного бюджета;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ж) составляет и представляет в администрацию района проект районного бюджета,  а также подготавливает документы и материалы, представляемые в районную Думу одновременно с проектом районного бюдже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Экономический отдел администрации район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разрабатывает прогноз социально-экономического развития Усть-Удинского района на очередной финансовый год и плановый период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) направляет в органы местного самоуправления муниципальных образований Усть-Удинского района, финансовое управление администрации Усть-Удинского района систему показателей прогноза социально-экономического</w:t>
      </w:r>
      <w:r>
        <w:rPr>
          <w:b/>
        </w:rPr>
        <w:t xml:space="preserve"> </w:t>
      </w:r>
      <w:r>
        <w:rPr/>
        <w:t>развития Усть-Удинского района, индекс-дефлятор роста цен на очередной финансовый год и плановый период на основе сценарных условий и основных параметров прогноза социально-экономического развития Иркутской област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) представляет в финансовое управление администрации район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огноз социально-экономического развития Усть-Удинского района на очередной финансовый год и плановый период при различных сценариях развития экономики Усть-Удинского района с рекомендациями по использованию варианта, используемого для составления проекта районного бюджет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едварительные итоги социально-экономического развития Усть-Удинского района за истекший период текущего финансового года и ожидаемые итоги социально-экономического развития Усть-Удинского района за текущий финансовый год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реестр долгосрочных целевых программ Усть-Удинского района, утвержденных в установленном порядке и предлагаемые к финансированию в очередном финансовом году и плановом периоде, с указанием объема финансирова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еречень проектов долгосрочных целевых программ Усть-удинского района, предлагаемых к финансированию в очередном финансовом году и плановом периоде с указанием объема финансирования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перечень утвержденных ведомственных целевых программ Усть-Удинского района, предлагаемых к финансированию в очередном финансовом году и плановом периоде, с указанием объема финансирования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перечень проектов ведомственных целевых программ Усть-Удинского района, предлагаемых к финансированию в очередном финансовом году и плановом периоде, с указанием объема финансирова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. Главные распорядители средств районного бюджета представляют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а) в экономический отдел администрации района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показатели прогноза социально-экономического развития отраслей и сфер экономики Усть-Удинского района на очередной финансовый год и плановый период по курируемым направлениям в соответствии с формами и порядком, установленными экономическим отделом администрации района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в финансовое управление администрации район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распределение предельных обьемов бюджетных ассигнований по действующим обязательствам с их обоснованием по ведомственной структуре расходов районного бюджета с детализацией по кодам операций сектора государственного управления, относящихся к расходам бюджетов на очередной финансовый год и плановый период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распределение предельных объемов бюджетных ассигнований по видам оказываемых муниципальных услуг (работ), отражаемых в формируемых муниципальных заданиях на оказание муниципальных услуг (выполненных работ) на очередной финансовый год и плановый период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объемы планируемых бюджетных ассигнований по действующим и принимаемым обязательствам с их обоснованием в разрезе ведомственной структуры расходов районного бюджета и детализацией по статьям операций сектора государственного управления, относящихся к расходам бюджетов на очередной финансовый год и плановый период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реестры расходных обязательств главных распорядителей средств районного бюджета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оценку потребности в оказании услуг в натуральном выражении, согласованную с экономическим отделом  администрации района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предложения в текстовую часть проекта районного бюджета, содержащие формулировки статей, частей, пунктов, подпунктов, абзацев, оформленные в установленном законодательством  порядке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5. Главные администраторы доходов районного бюджета и местных бюджетов представляют в финансовое управление администрации района следующие сведения на  очередной финансовый год и плановый период по администрируемым доходам в разрезе кодов бюджетной классификации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а) прогноз поступлений налоговых и неналоговых доходов консолидированного бюджета Усть-Удинского района (далее- прогноз)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б) пояснительную записку к прогнозу с обоснованием параметров прогноза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) органы местного самоуправления Усть-Удинского района представляют прогноз по форме согласно  приложения 1 к настоящему Положению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При расчете прогноза необходимо учитывать прогноз социально-экономического развития Российской Федерации и Иркутской области, изменения законодательства Российской Федерации, а также иные изменения, влияющие на поступление доходов в пргнозируемом периоде.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6. Главные администраторы источников финансирования дефицита районного бюджета представляют в финансовое управление района прогноз по источникам финансирования дефицита районного бюджета на очередной финансовый год и плановый период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7. С целью подготовки проекта районного бюджета, необходимых материалов и документов к нему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а) руководителям организаций, расположенных на территории Усть-Удинского района, представлять по запросу экономического отдела и финансового управления администрации Усть-Удинского  района основные показатели финансово-хозяйственной деятельности организации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б) территориальному органу федеральной службы государственной статистики по Усть-Удинскому району обеспечить представление в установленном порядке официальной статистической информации, необходимой для составления проекта районного бюджета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8. Составление проекта районного бюджета, представление сведений, необходимых для составления проекта районного бюджета, а также работа над документами и материалами, представляемыми в районную Думу Усть-Удинского района одновременно с проектом районного бюджета, осуществляются в сроки, установленные планом-графиком согласно приложения 2 к настоящему Положению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</w:t>
      </w:r>
    </w:p>
    <w:p>
      <w:pPr>
        <w:pStyle w:val="Normal"/>
        <w:jc w:val="both"/>
        <w:rPr/>
      </w:pPr>
      <w:r>
        <w:rPr/>
        <w:t>администрации Усть-Удинского района                                                    Л.М.Милентьева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8010" w:leader="none"/>
        </w:tabs>
        <w:jc w:val="right"/>
        <w:rPr/>
      </w:pPr>
      <w:r>
        <w:rPr/>
        <w:t>к Положению о порядке и сроках</w:t>
      </w:r>
    </w:p>
    <w:p>
      <w:pPr>
        <w:pStyle w:val="Normal"/>
        <w:tabs>
          <w:tab w:val="clear" w:pos="708"/>
          <w:tab w:val="left" w:pos="8010" w:leader="none"/>
        </w:tabs>
        <w:jc w:val="right"/>
        <w:rPr/>
      </w:pPr>
      <w:r>
        <w:rPr/>
        <w:t>составления проекта районного</w:t>
      </w:r>
    </w:p>
    <w:p>
      <w:pPr>
        <w:pStyle w:val="Normal"/>
        <w:tabs>
          <w:tab w:val="clear" w:pos="708"/>
          <w:tab w:val="left" w:pos="8010" w:leader="none"/>
        </w:tabs>
        <w:jc w:val="right"/>
        <w:rPr/>
      </w:pPr>
      <w:r>
        <w:rPr/>
        <w:t xml:space="preserve">бюджета и порядке работы над </w:t>
      </w:r>
    </w:p>
    <w:p>
      <w:pPr>
        <w:pStyle w:val="Normal"/>
        <w:tabs>
          <w:tab w:val="clear" w:pos="708"/>
          <w:tab w:val="left" w:pos="8010" w:leader="none"/>
        </w:tabs>
        <w:jc w:val="right"/>
        <w:rPr/>
      </w:pPr>
      <w:r>
        <w:rPr/>
        <w:t>документами и материалами,</w:t>
      </w:r>
    </w:p>
    <w:p>
      <w:pPr>
        <w:pStyle w:val="Normal"/>
        <w:tabs>
          <w:tab w:val="clear" w:pos="708"/>
          <w:tab w:val="left" w:pos="8010" w:leader="none"/>
        </w:tabs>
        <w:jc w:val="right"/>
        <w:rPr/>
      </w:pPr>
      <w:r>
        <w:rPr/>
        <w:t>представляемыми в районную</w:t>
      </w:r>
    </w:p>
    <w:p>
      <w:pPr>
        <w:pStyle w:val="Normal"/>
        <w:tabs>
          <w:tab w:val="clear" w:pos="708"/>
          <w:tab w:val="left" w:pos="8010" w:leader="none"/>
        </w:tabs>
        <w:jc w:val="right"/>
        <w:rPr/>
      </w:pPr>
      <w:r>
        <w:rPr/>
        <w:t>думу Усть-Удинского района</w:t>
      </w:r>
    </w:p>
    <w:p>
      <w:pPr>
        <w:pStyle w:val="Normal"/>
        <w:tabs>
          <w:tab w:val="clear" w:pos="708"/>
          <w:tab w:val="left" w:pos="8010" w:leader="none"/>
        </w:tabs>
        <w:jc w:val="right"/>
        <w:rPr/>
      </w:pPr>
      <w:r>
        <w:rPr/>
        <w:t>одновременно с проектом</w:t>
      </w:r>
    </w:p>
    <w:p>
      <w:pPr>
        <w:pStyle w:val="Normal"/>
        <w:tabs>
          <w:tab w:val="clear" w:pos="708"/>
          <w:tab w:val="left" w:pos="8010" w:leader="none"/>
        </w:tabs>
        <w:jc w:val="right"/>
        <w:rPr/>
      </w:pPr>
      <w:r>
        <w:rPr/>
        <w:t xml:space="preserve"> </w:t>
      </w:r>
      <w:r>
        <w:rPr/>
        <w:t>районного бюджета</w:t>
      </w:r>
    </w:p>
    <w:p>
      <w:pPr>
        <w:pStyle w:val="Normal"/>
        <w:tabs>
          <w:tab w:val="clear" w:pos="708"/>
          <w:tab w:val="left" w:pos="8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  <w:t xml:space="preserve">                                                                  </w:t>
      </w:r>
      <w:r>
        <w:rPr/>
        <w:t>ПЛАН-ГРАФИК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jc w:val="center"/>
        <w:rPr/>
      </w:pPr>
      <w:r>
        <w:rPr/>
        <w:t>составления проекта районного бюджета, предоставления сведений, необходимых для составления проекта районного бюджета, а также работы над документами и материалами, представляемыми в районную Думу Усть-Удинского района одновременно с проектом районного бюджета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tbl>
      <w:tblPr>
        <w:tblW w:w="11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325"/>
        <w:gridCol w:w="2510"/>
        <w:gridCol w:w="1802"/>
        <w:gridCol w:w="1802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и документ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методика планирования бюджетных ассигнований районного бюджет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Финансовое управление администрации 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30 августа</w:t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Оценка потребности в оказании услуг в натуральном выражении, согласованная с экономическим отделом администрации Усть-Удин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Главные распорядители средств район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10 сентября</w:t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Итоги социально-экономического развития муниципальных образований Усть-Удинского района за отчетный период, оценка социально-экономического развития муниципальных образований Усть-Удинского района в текущем финансово году году и прогноз социально-экономического развития муниципальных образований Усть-Удинского района на очередной финансовый год и плановый период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Экономический отдел администрации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10 сентябр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Показатели прогноза социального экономического развития отраслей и сфер экономики Усть-Удинского района на очередной финансовый год и плановый период по курируемым направления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Главные распорядители средств район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10 сентября</w:t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Предложения по разработке и принятию долгосрочных целевых программ Усть-Удин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Главные распорядители средств район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17 сентября</w:t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325"/>
        <w:gridCol w:w="2510"/>
        <w:gridCol w:w="1802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Предложения по разработке и принятию ведомственных целевых программ Усть-Удин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Главные распорядители средств район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17 сентябр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Система показателей прогноза социально-экономического развития Усть-Удинского района, индекс-дефляторы роста цен на очередной финансовый год и плановый период на основе сценарных условий и основных параметров прогноза социально-экономического развития Иркутской област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Экономический отдел администрации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20 сентябр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Исходные данные для расчета размеров дотаций на выравнивание бюджетной обеспеченности поселений Усть-Удинского района на очередной финансовый год и плановый период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20 сентябр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Основные направления бюджетной и налоговой политики Усть-Удинского райо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20 сентябр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1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Реестр расходных обязательств главных распорядителей средств районного бюджет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Главные распорядители средств район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20 сентябр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1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Предельные объемы бюджетных ассигнований по действующим обязательствам на очередной финансовый год и плановый период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27 сентябр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1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Сведения, необходимые для составления проекта районного бюджета на очередной финансовый год и плановой период по администрируемым доходам в разрезе кодов бюджетной классификаци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лавные администраторы доходов районного и местных бюджет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27 сентябр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1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Оценка ожидаемого исполнения по доходам консолидируемого бюджета муниципального района и поселений Усть-Удинского района на текущий финансовый год и прогноз доходов консолидированных бюджетов  муниципального района и поселений на очередной финансовый год и плановый период в соответствии с бюджетной  классификацией доходов бюджетв бюджетной системы РФ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Органы местного самоуправления Усть-Удин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27 сентяб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325"/>
        <w:gridCol w:w="2510"/>
        <w:gridCol w:w="1802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1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Распределение предельных объемов  бюджетных ассигнований по действующим обязательствам с их обоснованием по  ведомственной структуре расходов районного бюджета с  детализацией по кодам операций сектора государственного управления, относящихся к расходам бюджетов, на очередной финансовый год и плановый период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10 октябр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1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Распределение предельных объемов  бюджетных ассигнований по видам оказываемых  муниципальных услуг (работ), отражаемых в формируемых муниципальных заданиях на оказание муниципальных услуг (выполнение работ) на очередной финансовый год и плановый период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10 октябр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1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Объемы планируемых бюджетных ассигнований по принимаемым обязательствам с их обоснованием в разрезе ведомственной структуры расходов районного бюджета и детализацией по статьям операций сектора государственного управления, относящихся к расходам бюджетов, на очередной финансовый год и плановый период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Главные распорядители средств район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10 октябр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1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Предложения в текстовую часть проекта  районного бюджета,  содержащие формулировки статей, частей, пунктов, подпунктов, абзацев, оформленные в установленном законодательством порядк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Главные распорядители средств район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12 октябр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1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Перечень утвержденных ведомственных целевых программ Усть-Удинского района, предлагаемых к финансированию в очередном финансовом году и плановом  периоде с указанием объема финансирова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Экономический отдел администрации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12 октябр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1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Перечень проектов ведомственных  целевых программ Усть-Удинского района, предлагаемых к финансированию в очередном финансовом году и плановом периоде, с указанием объема финансирова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Экономический отдел администрации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12 октяб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325"/>
        <w:gridCol w:w="2510"/>
        <w:gridCol w:w="1802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2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Реестр долгосрочных целевых программ Усть-Удинского района, утвержденных в установленном порядке и предлагаемых к финансированию в очередном финансовом году и плановом периоде, с указанием объема финансирова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Экономический отдел администрации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12 октябр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2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Перечень проектов долгосрочных целевых программ  Усть-Удинского района, предлагаемых к финансированию в очередном финансовом году и плановом периоде, с  указанием объема финансирова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Экономический отдел администрации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12 октябр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2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Прогноз социально-экономического развития Усть-Удинского района на очередной финансовый год и плановый период при различных сценариях развития экономики Усть-Удинского района с рекомендациями по использованию варианта для составления проекта районного бюджет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Экономический отдел администрации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15 октябр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2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Прогноз по источникам финансирования дефицита районного бюджета на очередной финансовый год и плановый период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Главные администраторы источников финансирования дефицита районного бюдже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15 октябр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2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Предварительные итоги социально-экономического развития Усть-Удинского района за истекший период текущего финансового года и ожидаемые итоги социально-экономического развития за текущий финансовый год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Экономический отдел администрации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15 октябр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2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Проект районного бюджета, а также документы и материалы, представляемые в районную Думу Усть-Удинского района одновременно с проектом районного бюджет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Финансовое управление администрации Усть-Удин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/>
              <w:t>14 нояб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Начальник финансового управления</w:t>
        <w:tab/>
      </w:r>
    </w:p>
    <w:p>
      <w:pPr>
        <w:pStyle w:val="Normal"/>
        <w:rPr/>
      </w:pPr>
      <w:r>
        <w:rPr/>
        <w:t>администрации Усть-Удинского  района                                             Л. М. Миленть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2:46:00Z</dcterms:created>
  <dc:creator>sekret</dc:creator>
  <dc:description/>
  <cp:keywords/>
  <dc:language>en-US</dc:language>
  <cp:lastModifiedBy>adm-uprav2</cp:lastModifiedBy>
  <cp:lastPrinted>2012-09-10T14:35:00Z</cp:lastPrinted>
  <dcterms:modified xsi:type="dcterms:W3CDTF">2012-09-18T08:33:00Z</dcterms:modified>
  <cp:revision>9</cp:revision>
  <dc:subject/>
  <dc:title>Российская Федерация </dc:title>
</cp:coreProperties>
</file>